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. PRŮVODNÍ ZPRÁVA</w:t>
      </w:r>
    </w:p>
    <w:p>
      <w:pPr>
        <w:pStyle w:val="Heading2"/>
        <w:rPr>
          <w:rFonts w:ascii="Verdana" w:hAnsi="Verdana" w:cs="Verdana"/>
        </w:rPr>
      </w:pPr>
      <w:r>
        <w:rPr/>
        <w:t>A</w:t>
      </w:r>
      <w:r>
        <w:rPr>
          <w:rFonts w:cs="Verdana" w:ascii="Verdana" w:hAnsi="Verdana"/>
        </w:rPr>
        <w:t xml:space="preserve">.1. </w:t>
        <w:tab/>
        <w:t>Obsah dokumentac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ůvodní zpráv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Katastrální mapa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ituace na přejezdu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.2. </w:t>
        <w:tab/>
        <w:t>Identifikační údaje investora a stavby</w:t>
      </w:r>
    </w:p>
    <w:p>
      <w:pPr>
        <w:pStyle w:val="Normal"/>
        <w:ind w:left="2124" w:hanging="2124"/>
        <w:rPr>
          <w:rFonts w:ascii="Verdana" w:hAnsi="Verdana" w:cs="Verdana"/>
        </w:rPr>
      </w:pPr>
      <w:r>
        <w:rPr>
          <w:rFonts w:cs="Verdana" w:ascii="Verdana" w:hAnsi="Verdana"/>
        </w:rPr>
        <w:t>Název stavby:</w:t>
        <w:tab/>
        <w:t>Oprava PZS P6544 v km 2,310 a P6571 v km 20,809 na trati Prostějov – Chornice a P7654 v km 33,748 trati Olomouc – Kostelec na Han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raj: </w:t>
        <w:tab/>
        <w:tab/>
        <w:t xml:space="preserve">          Olomoucký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t. území přejezdu:</w:t>
        <w:tab/>
        <w:t>Prostějov; Čunín; Čelechovice na Hané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celní číslo dle KN:</w:t>
        <w:tab/>
        <w:t>8118/17; 1762; 229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vestor:</w:t>
        <w:tab/>
        <w:tab/>
        <w:t>Správa železnic s.o., Oblastní ředitelství Ostrava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3.</w:t>
        <w:tab/>
        <w:t xml:space="preserve"> Základní technické údaje o trati</w:t>
      </w:r>
    </w:p>
    <w:p>
      <w:pPr>
        <w:pStyle w:val="Normal"/>
        <w:ind w:left="2124" w:hanging="212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0" w:name="_Hlk106898053"/>
      <w:bookmarkStart w:id="1" w:name="_Hlk106898053"/>
      <w:bookmarkEnd w:id="1"/>
    </w:p>
    <w:p>
      <w:pPr>
        <w:pStyle w:val="Normal"/>
        <w:ind w:left="2124" w:hanging="2124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6544</w:t>
      </w:r>
    </w:p>
    <w:p>
      <w:pPr>
        <w:pStyle w:val="Normal"/>
        <w:ind w:left="2124" w:hanging="21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ť:</w:t>
        <w:tab/>
        <w:t xml:space="preserve"> </w:t>
        <w:tab/>
        <w:t>Prostějov hl.n. – Chornice (313D),</w:t>
      </w:r>
    </w:p>
    <w:p>
      <w:pPr>
        <w:pStyle w:val="Normal"/>
        <w:ind w:left="2124" w:hanging="2124"/>
        <w:jc w:val="both"/>
        <w:rPr>
          <w:rFonts w:ascii="Verdana" w:hAnsi="Verdana" w:cs="Verdana"/>
        </w:rPr>
      </w:pPr>
      <w:bookmarkStart w:id="2" w:name="_Hlk106898053"/>
      <w:bookmarkEnd w:id="2"/>
      <w:r>
        <w:rPr>
          <w:rFonts w:cs="Verdana" w:ascii="Verdana" w:hAnsi="Verdana"/>
        </w:rPr>
        <w:t>Traťový úsek:</w:t>
        <w:tab/>
      </w:r>
      <w:bookmarkStart w:id="3" w:name="_Hlk163510226"/>
      <w:r>
        <w:rPr>
          <w:rFonts w:cs="Verdana" w:ascii="Verdana" w:hAnsi="Verdana"/>
        </w:rPr>
        <w:tab/>
        <w:t>Prostějov místní nádraží</w:t>
      </w:r>
      <w:bookmarkEnd w:id="3"/>
    </w:p>
    <w:p>
      <w:pPr>
        <w:pStyle w:val="Normal"/>
        <w:jc w:val="both"/>
        <w:rPr/>
      </w:pPr>
      <w:r>
        <w:rPr>
          <w:rFonts w:cs="Verdana" w:ascii="Verdana" w:hAnsi="Verdana"/>
        </w:rPr>
        <w:t>Traťová rychlost:</w:t>
        <w:tab/>
        <w:tab/>
        <w:t>60 km/h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Zábrzdná vzdálenost:</w:t>
        <w:tab/>
        <w:t>400 m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čet kolejí:</w:t>
        <w:tab/>
        <w:tab/>
        <w:t>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kce:</w:t>
        <w:tab/>
        <w:tab/>
        <w:tab/>
        <w:t>nezávislá (motorová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trální vytápění vozů:</w:t>
        <w:tab/>
        <w:t>an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ování drážní dopravy:</w:t>
        <w:tab/>
        <w:t>SŽ D1 část první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6571</w:t>
      </w:r>
    </w:p>
    <w:p>
      <w:pPr>
        <w:pStyle w:val="Normal"/>
        <w:ind w:left="2124" w:hanging="21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ť:</w:t>
        <w:tab/>
        <w:tab/>
        <w:t>Prostějov hl.n. – Chornice (313D),</w:t>
      </w:r>
    </w:p>
    <w:p>
      <w:pPr>
        <w:pStyle w:val="Normal"/>
        <w:ind w:left="2124" w:hanging="21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ťový úsek:</w:t>
        <w:tab/>
        <w:tab/>
        <w:t>Ptení - Konice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Traťová rychlost:</w:t>
        <w:tab/>
        <w:tab/>
        <w:t>50 km/h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Zábrzdná vzdálenost:</w:t>
        <w:tab/>
        <w:t>400 m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čet kolejí:</w:t>
        <w:tab/>
        <w:tab/>
        <w:t>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kce:</w:t>
        <w:tab/>
        <w:tab/>
        <w:tab/>
        <w:t>nezávislá (motorová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trální vytápění vozů:</w:t>
        <w:tab/>
        <w:t>an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ování drážní dopravy:</w:t>
        <w:tab/>
        <w:t>SŽ D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pečerské pracoviště:</w:t>
        <w:tab/>
        <w:tab/>
        <w:t>Kostelec na Hané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7654</w:t>
      </w:r>
    </w:p>
    <w:p>
      <w:pPr>
        <w:pStyle w:val="Normal"/>
        <w:ind w:left="2124" w:hanging="21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ť:</w:t>
        <w:tab/>
        <w:tab/>
        <w:t>Kostelec na Hané – Olomouc hl.n. (313A),</w:t>
      </w:r>
    </w:p>
    <w:p>
      <w:pPr>
        <w:pStyle w:val="Normal"/>
        <w:ind w:left="2124" w:hanging="212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ťový úsek:</w:t>
        <w:tab/>
        <w:tab/>
        <w:t>Kostelec na Hané - Třebčín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Traťová rychlost:</w:t>
        <w:tab/>
        <w:tab/>
        <w:t>60 km/h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Zábrzdná vzdálenost:</w:t>
        <w:tab/>
        <w:t>400 m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čet kolejí:</w:t>
        <w:tab/>
        <w:tab/>
        <w:t>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kce:</w:t>
        <w:tab/>
        <w:tab/>
        <w:tab/>
        <w:t>nezávislá (motorová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trální vytápění vozů:</w:t>
        <w:tab/>
        <w:t>an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rganizování drážní dopravy:</w:t>
        <w:tab/>
        <w:t>SŽ D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pečerské pracoviště:</w:t>
        <w:tab/>
        <w:tab/>
        <w:t>Senice na Hané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.4.       Základní údaje o stavbě</w:t>
      </w:r>
    </w:p>
    <w:p>
      <w:pPr>
        <w:pStyle w:val="Normal"/>
        <w:ind w:left="2124" w:hanging="2124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2124" w:hanging="2124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6544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kolejný přejezd P6544 v ev. km 2,310 se nachází na trati Prostějov hlavní nádraží – Chornice v ŽST Prostějov místní nádraží v intravilánu obce Prostějov. Na přejezdu se kříží železniční trať s jednosměrnou místní komunikací odbočující z kruhového objezdu. Přejezd je v současné době zabezpečen přejezdovým zabezpečovacím zařízením světelným kategorie </w:t>
      </w:r>
      <w:r>
        <w:rPr>
          <w:rFonts w:cs="Verdana" w:ascii="Verdana" w:hAnsi="Verdana"/>
          <w:b/>
          <w:bCs/>
        </w:rPr>
        <w:t>PZS 3ZNI</w:t>
      </w:r>
      <w:r>
        <w:rPr>
          <w:rFonts w:cs="Verdana" w:ascii="Verdana" w:hAnsi="Verdana"/>
        </w:rPr>
        <w:t xml:space="preserve"> (3. kategorie, s celými závorami bez pozitivní signalizace, s přenosem informací o stavu PZS na obsluhujícího zaměstnance). PZS typu AŽD 71 je vybaveno čtyřmi výstražníky a čtyřmi závorami. Na trati je v úseku Prostějov hl.n. – Kostelec na Hané provoz organizován a řízen dle předpisu SŽ D1 ČÁST PRVNÍ. Kontrolní a ovládací zařízení PZS je umístěno na kolejové desce v DK ŽST Prostějov místní nádraží. Vnitřní technologie je umístěna v malém sklolaminátovém technologickém domku v blízkosti přejezdu (560/1, Statutární město Prostějov). Pro zjišťování volnosti kolejí jsou využívány kolejové obvody s relé NMVŠ2-1000/1000 a filtry FOR.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ŽST Prostějov místní nádraží je zabezpečena elektromechanickým staničním zabezpečovacím zařízením.  V současné době je zpracováván projekt na zrušení tohoto SZZ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ude provedena výměna reléového domku, vnitřní technologie (požadavek PZZ-RE) a kabelů k výstražníkům a pohonům závor. V koordinaci s připravovaným zrušením SZZ Prostějov místní nádraží bude provedena náhrada stávajících kolejových obvodů počítači náprav. Rozsah a způsob zabezpečení zůstane stávající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24" w:hanging="2124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6571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kolejný přejezd P6571 v ev. km 20,809 se nachází na trati Prostějov hlavní nádraží – Chornice, traťový úsek dopravna D3 Ptení – dopravna D3 Konice v extravilánu obce. Na přejezdu se kříží železniční trať se silnicí III. třídy. Přejezd je v současné době zabezpečen přejezdovým zabezpečovacím zařízením světelným kategorie </w:t>
      </w:r>
      <w:r>
        <w:rPr>
          <w:rFonts w:cs="Verdana" w:ascii="Verdana" w:hAnsi="Verdana"/>
          <w:b/>
          <w:bCs/>
        </w:rPr>
        <w:t>PZS 3SNI</w:t>
      </w:r>
      <w:r>
        <w:rPr>
          <w:rFonts w:cs="Verdana" w:ascii="Verdana" w:hAnsi="Verdana"/>
        </w:rPr>
        <w:t xml:space="preserve"> (3. kategorie, bez závor s pozitivní signalizací, s přenosem informací o stavu PZS na obsluhujícího zaměstnance). PZS typu AŽD 71 je vybaveno třemi výstražníky. Na trati je v úseku Kostelec na Hané – Dzbel provoz organizován a řízen dle předpisu SŽ D3. Kontrolní a ovládací zařízení PZS je umístěno na monitoru JOP v DK ŽST Kostelec na Hané, pro přenos informací o stavu PZS je využívána stanice TEDIS 12 na PZS a REMOTE 98 v Kostelci na Hané. Vnitřní technologie je umístěna v malém sklolaminátovém technologickém domku situovaném na svahu v blízkosti přejezdu. Pro zjišťování volnosti kolejí jsou využívány počítače náprav Frauscher AZF. Bezporuchový, bezvýlukový a bezanulační stav je zapracován v obvodech krycích návěstidel Lk v km 16,317 a Sk v km 24,320. Základní napájení je z TN-C soustavy veřejné sítě závěsným kabelem přes oddělovací transformátor 1 kVA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 xml:space="preserve">Bude provedena výměna reléového domku včetně zajištění jeho stability, vnitřní technologie (požadavek AŽD 71 s elektronickými doplňky) a kabelů k výstražníkům. Rozsah a způsob zabezpečení zůstane stávající. 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124" w:hanging="2124"/>
        <w:jc w:val="both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P7654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 xml:space="preserve">Jednokolejný přejezd P7654 v ev. km 33,748 se nachází na trati Olomouc hl.n. – Kostelec na Hané, traťový úsek dopravna D3 Třebčín – Kostelec na Hané, v intravilánu obce Čelechovice na Hané. V těsné blízkosti přejezdu je nákladiště.  Na přejezdu se kříží železniční trať se silnicí III. třídy. Přejezd je v současné době zabezpečen přejezdovým zabezpečovacím zařízením světelným kategorie </w:t>
      </w:r>
      <w:r>
        <w:rPr>
          <w:rFonts w:cs="Verdana" w:ascii="Verdana" w:hAnsi="Verdana"/>
          <w:b/>
          <w:bCs/>
        </w:rPr>
        <w:t>PZS 3SNI</w:t>
      </w:r>
      <w:r>
        <w:rPr>
          <w:rFonts w:cs="Verdana" w:ascii="Verdana" w:hAnsi="Verdana"/>
        </w:rPr>
        <w:t xml:space="preserve"> (3. kategorie, bez závor s pozitivní signalizací, s přenosem informací o stavu PZS na obsluhujícího zaměstnance). PZS typu AŽD 71 je vybaveno dvěma výstražníky. Na trati je v úseku Senice na Hané - Kostelec na Hané provoz organizován a řízen dle předpisu SŽ D3. Kontrolní a ovládací zařízení PZS je umístěno na monitoru JOP v DK ŽST Senice na Hané, kontrolní prvky i na JOP v DK ŽST Kostelec na Hané, pro přenos informací o stavu PZS je využívána stanice TEDIS 12 na PZS a REMOTE 98 v Senici na Hané a Kostelci na Hané. Vnitřní technologie je umístěna v reléové místnosti v bývalé výpravní budově (dříve ŽST Čelechovice na Hané). U přejezdu je umístěna skříň ŠM3. Pro zjišťování volnosti kolejí jsou využívány kolejové obvody KO 2491 (50 Hz, jednopásové, relé NMVŠ2-1000/1000). K zjišťování volnosti v úseku Třebčín – Čelechovice na Hané je instalován počítač náprav Alcatel. Na budově zastávky je skříňka pro ovládání PZS při obsluze nákladiště. Základní napájení je z TN-C soustavy veřejné sítě přes oddělovací transformátor 2 kVA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 xml:space="preserve">Bude provedeno vymístění vnitřní technologie do nového reléového domku situovaného v těsné blízkosti přejezdu, instalace nové vnitřní technologie (požadavek PZZ-RE), výměna kabelů k výstražníkům. Dále bude provedena náhrada stávajících kolejových obvodů v úseku Třebčín – km 0,933 počítači náprav. Rozsah a způsob zabezpečení zůstane stávající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Projektová dokumentace bude řešit zejména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hotovení a projednání projektové dokumentace na opravu zabezpečovacího zařízení ve stupni pro souhlas s provedením ohlášeného stavebního záměru a pro provedení stavby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Zhotovení realizačních rozpočtů, výkazů výměr, umožňujících zadání výběrového řízení na zhotovitele stavby, a včetně projednání s dotčenými útvary zadavatel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 sestavení výkazu výměr a rozpočtu na zařízení bude použit Sborník pro údržbu a opravy železniční infrastruktury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ypracování a zajištění schválení základní dokumentace včetně tabulek všech dotčených PZS.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Arial"/>
        </w:rPr>
      </w:pPr>
      <w:r>
        <w:rPr>
          <w:rFonts w:cs="Arial" w:ascii="Verdana" w:hAnsi="Verdana"/>
        </w:rPr>
        <w:t>Bližší specifikace budou stanoveny na vstupním jednání, které svolá projektant.</w:t>
      </w:r>
    </w:p>
    <w:p>
      <w:pPr>
        <w:pStyle w:val="TextBody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</w:rPr>
        <w:t>Vypracoval: Ing. Jachan František, OŘ Ostrava, SSZT Olomouc, 06/2024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ind w:left="360" w:hanging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ind w:left="360" w:hanging="36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16:00Z</dcterms:created>
  <dc:creator>TŮMA  LUBOMÍR</dc:creator>
  <dc:description/>
  <cp:keywords/>
  <dc:language>en-US</dc:language>
  <cp:lastModifiedBy>Jachan František, Ing.</cp:lastModifiedBy>
  <cp:lastPrinted>2024-07-01T14:31:00Z</cp:lastPrinted>
  <dcterms:modified xsi:type="dcterms:W3CDTF">2024-07-02T07:15:00Z</dcterms:modified>
  <cp:revision>11</cp:revision>
  <dc:subject/>
  <dc:title>Název stavby:		PZS v km 3,393 a 3,895 trati Otrokovice - Vizovice</dc:title>
</cp:coreProperties>
</file>